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1"/>
        <w:gridCol w:w="4467"/>
      </w:tblGrid>
      <w:tr>
        <w:trPr>
          <w:tblHeader w:val="true"/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. 3. 2012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elcome to USA- Space camp Florida</w:t>
            </w:r>
          </w:p>
        </w:tc>
      </w:tr>
      <w:tr>
        <w:trPr>
          <w:trHeight w:val="2986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ové cvičení – 1</w:t>
            </w:r>
          </w:p>
        </w:tc>
      </w:tr>
      <w:tr>
        <w:trPr>
          <w:trHeight w:val="8642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ůběhem hodiny, téma je USA, co se ti vybaví pod názvem – filmy, herci, ceny Oscar, písničky, kovbojové, vlajka, jazz, afroameričané atd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brázky v učebnici prohlédni si je a přiřaď k nim text- upřesníme, co znamená streetball, religion a volunteer work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Listening – poslechneme si píseň a žáci při prvním poslechu zachytí názvy míat a měst, při druhém poslechu již zapíší na papír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učebnicí – Space camp – přečti a přelož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ě zopakujeme slovní zásobu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cvičení 1 naše hrdinka se dostala do programu – co jsme se o ní dozvěděli – pouze okrajově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Máme také takovou prázdninovou aktivitu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mýšlej, jaké jsou naše možnosti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3:16:00Z</dcterms:created>
  <dc:creator>pezlova</dc:creator>
  <dc:description/>
  <cp:keywords/>
  <dc:language>en-US</dc:language>
  <cp:lastModifiedBy>melicherova</cp:lastModifiedBy>
  <cp:lastPrinted>2010-09-24T13:31:00Z</cp:lastPrinted>
  <dcterms:modified xsi:type="dcterms:W3CDTF">2012-03-02T13:27:00Z</dcterms:modified>
  <cp:revision>4</cp:revision>
  <dc:subject/>
  <dc:title/>
</cp:coreProperties>
</file>